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SERIES (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Chapront, G. Franc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eau des Longitudes -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: Dynamics of Sola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'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eau des Longit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77, avenue Denfert Roche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F75014 Paris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: (33) (1) 40.51.22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: (33) (1) 46.33.28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:  francou@bdl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ERI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RECISION AND TES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ary series have been constructed by J. Chapront (BDL)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approximation using frequency analysis as described in the pap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planetary ephemerides by frequency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the five outer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. &amp; Astrophys.Suppl. Ser., 109, 191 (19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resentation uses the result of numerical integration DE403 of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ulsion Laboratory as a 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sh E.M., Newhall X.X., Williams J.G., Folkner W.M., 1995,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Planetary and Lunar Ephemerides DE403/LE4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office Memorandum, IOM 314,10 -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 Propulsion Labor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es are Poisson series which are valid from 1900 to 2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represent the heliocentric rectangular coordinates of the 9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ury, Venus, Earth-Moon Barycenter, Mars, Jupiter, Saturn, Ura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tune, and Pl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frame is defined with dynamical equinox and equator J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40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scale is Barycentric Dynamical Time (TD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planet the total time interval 1900-2100 is part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, 5, 8, or 20 sub-intervals (periods of validity) defining sub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son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ocentric rectangular coordinates X, Y, Z of a planet (equin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or J2000) for a julian date JD are computed following the sheme be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=r(1),  Y=r(2),  Z=r(3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(iv=1 to 3) :  r(iv) = Secular series (iv) + Poisson series (i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lar series (iv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 (for i=0 to max) :  sec(i,iv) * x**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  : maximum time power of secula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   : table of coefficients of secula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: time variable : 2*(JD-tzero)/d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zero : initial julian date of th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: length of a period of validity (in d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sson series (iv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 (for m=0 to m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i= 1 to nf(m)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ct(i,m,iv)*cos(fq(i,m)*fx) + st(i,m,iv)*sin(fq(i,m)*fx) ) * x*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    : maximum time power of Poisson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f    : table of number of terms (= number of frequencies) per time power m</w:t>
      </w:r>
    </w:p>
    <w:p>
      <w:pPr>
        <w:pStyle w:val="PreformattedText"/>
        <w:bidi w:val="0"/>
        <w:spacing w:before="0" w:after="0"/>
        <w:jc w:val="left"/>
        <w:rPr/>
      </w:pPr>
      <w:r>
        <w:rPr/>
        <w:t>ct    : table of coefficients (cosine 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   : table of coefficients (sine 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q    : table of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x    : x*dt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formulae, the multiplication is denoted by an asterisk (*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function by two asterisks (*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fq are expressed in radian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sec, ct, st are expressed in 1.E10 a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cies fq are the same for the 3 rectangular coordinates X,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all the periods of validity of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rtran subroutine series96.sub uses these formulae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(au) and the velocities (ua/d) of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tran program series96.for uses also this method as an example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utation of astrometric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ERI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lanet, the series are in a file named series96.xxx where xxx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, ven, emb, mar, jup, sat, ura, nep, or p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es are in sequential order of sub-intervals (see table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contai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arameters : cname, tzero, dt, mx, imax, iblock (see tables 1 and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tables of frequencies (fq)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efficients of secular series (se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efficients of Poisson series, cosine (ct) and sine (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plane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requencies (fq) are the same for the 3 coordinates and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 of valid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efficients of secular series (sec) and Poisson series (ct, st)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ables according to the coordinate and the period of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ganization of the series in the files is illustrated in table 3 (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piter se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! for the Poisson series of time power 1 the coefficients of cos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e ar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. Periods of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       File Name   Sub-Intervals    Length         Initia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name)       (iblock)       (dt)             (t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ury     series96.mer        20        3650 days    2415020.5  1-1-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us       series96.ven         8        9120 days    2415020.5  1-1-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 Baryc.  series96.bdt         5       14630 days    2415020.5  1-1-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        series96.mar         5       14630 days    2415020.5  1-1-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upiter     series96.jup         1       73080 days    2415020.5  1-1-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n      series96.sat         1       73080 days    2415020.5  1-1-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nus      series96.ura         1       73080 days    2415020.5  1-1-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tune     series96.nep         1       91400 days    2396758.5  1-1-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to       series96.plu         1      146120 days    2341972.5  1-1-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 2. Parameters of the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      (mx) (imax)  nf(0)  nf(1)  nf(2)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ury        2     2     224  +  13  +  2  =  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us          2     2     178  +  21  +  1  =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 Baryc.     2     2     208  +  25  +  2  =  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           2     2     183  +  24  +  1  = 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Jupiter        2     2     134  +  24  +  4  = 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n         2     2     117  +  22  +  2  = 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nus         2     2      87  +  18  +  1  = 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tune        2     2      80  +  18  +  4  =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to          2     2      79  +  22  +  6  = 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 : imax is related to the maximum tim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ecular series : max = 2*imax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 Organization of the series (case of Jupi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+---------+---------+---------+---------+---------+---------+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96.jup 2415020.5  73080.  2  2  1    /cname/tzero/dt/mx/imax/i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4                                       /nf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001773907397956                       /fq(001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002791916019750                       /fq(002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714662206715823                       /fq(133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1428494916818722                       /fq(134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/nf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023156737340606                       /fq(00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034710289931244                       /fq(00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714247862945905                       /fq(023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1428494916818722                       /fq(024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                                /nf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043501507224369                       /fq(00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072505774229928                       /fq(002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109589545686481                       /fq(003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714247862945905                       /fq(004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                       /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1                                   /block (nb)  /variable (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652133538.    -43576096.               /sec(0,1)    /sec(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7354343.    141972177.               /sec(2,1)    /sec(3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453032.     19820380.               /ct(001,0,1) /st(001,0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4361370.    -53574306.               /ct(002,0,1) /st(002,0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3.         -112.               /ct(133,0,1) /st(133,0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66.           21.               /ct(134,0,1) /st(134,0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570154.     81840040.               /st(001,1,1) /ct(001,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381293.     15264475.               /st(002,1,1) /ct(002,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9.          127.               /st(023,1,1) /ct(023,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6.            1.               /st(024,1,1) /ct(024,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5665824.   -561871964.               /ct(001,2,1) /st(001,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843.        -5773.               /ct(002,2,1) /st(002,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29.           81.               /ct(003,2,1) /st(003,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9.         -136.               /ct(004,2,1) /st(004,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2                                   /block (nb)  /variable (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918456884.     53122594.               /sec(0,2)    /sec(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026251.   -158142290.               /sec(3,2)    /sec(4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75744.    -22094577.               /ct(001,0,2) /st(001,0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32394181.     45595116.               /ct(002,0,2) /st(002,0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1.          -31.               /ct(133,0,2) /st(133,0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19.          -53.               /ct(134,0,2) /st(134,0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069721.    -76703160.               /st(001,1,2) /ct(001,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285640.    -17225403.               /st(002,1,2) /ct(002,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6.           33.               /st(023,1,2) /ct(023,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6.            2.               /st(024,1,2) /ct(024,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7679332.    702108697.               /ct(001,2,2) /st(001,2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3195.        47504.               /ct(002,2,2) /st(002,2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42.           68.               /ct(003,2,2) /st(003,2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0.          -34.               /ct(004,2,2) /st(004/2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3                                   /block (nb)  /Variable (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304730340.     23622050.               /sec(0,3)    /sec(1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72398.    -71052251.               /sec(2,3)    /sec(3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69545.     -9923606.               /ct(001,0,3) /st(001,0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3990520.     20705246.               /ct(001,0,3) /st(002,0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9.          -13.               /ct(133,0,3) /st(133,0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3.          -30.               /ct(134,0,3) /st(134,0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505137.    -34768142.               /st(001,1,3) /ct(001,1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40676.     -7748111.               /st(002,1,3) /ct(002,1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.           13.               /st(023,1,3) /ct(023,1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.            1.               /st(024,1,3) /ct(024,1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226373.    314731889.               /ct(001,2,3) /st(002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131.        21146.               /ct(002,2,3) /st(002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14.           28.               /ct(003,2,3) /st(003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8.          -14.               /ct(004,2,3) /st(004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+---------+---------+---------+---------+---------+---------+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RECISON AND TES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al accuracy of the series can be evaluated with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pancy obtained in a comparison with the heliocentric epheme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403 on the period 1900-2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ury        :  0.010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us          :  0.002"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 Barycenter :  0.002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           :  0.002"</w:t>
      </w:r>
    </w:p>
    <w:p>
      <w:pPr>
        <w:pStyle w:val="PreformattedText"/>
        <w:bidi w:val="0"/>
        <w:spacing w:before="0" w:after="0"/>
        <w:jc w:val="left"/>
        <w:rPr/>
      </w:pPr>
      <w:r>
        <w:rPr/>
        <w:t>Jupiter        :  0.002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n         :  0.002"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nus         :  0.002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tune        :  0.001"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to          :  0.00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values for the subroutine series96.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ocentric rectangular coordinates (mean equinox and equator J2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D:   2415020.50000  Date:   01 Jan 1900  Hour:   00h 00m 00s T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 -0.387378600931  y : -0.158139015434  z : -0.044157739543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x':  0.005080085615  y': -0.021676978012  z': -0.012103679858 au/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D:   2429520.75000  Date:   14 Sep 1939  Hour:   06h 00m 00s T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 -0.263225827763  y :  0.177224307410  z :  0.121993684878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x': -0.023332382826  y': -0.019243450726  z': -0.007853283244 au/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D:   2444021.00000  Date:   27 May 1979  Hour:   12h 00m 00s T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  0.188200518548  y :  0.227398401329  z :  0.101929409280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x': -0.028039027701  y':  0.015006383828  z':  0.010924943485 au/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D:   2458521.25000  Date:   06 Feb 2019  Hour:   18h 00m 00s T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  0.353466501483  y : -0.114223104045  z : -0.097657624390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x':  0.005106837747  y':  0.024377656353  z':  0.012492954595 au/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D:   2473021.50000  Date:   20 Oct 2058  Hour:   00h 00m 00s T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  0.135205660937  y : -0.373397822554  z : -0.213491400655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x':  0.021184138695  y':  0.009538879400  z':  0.002902697027 au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JD:   2415020.50000  Date:   01 Jan 1900  Hour:   00h 00m 00s T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  0.699854227135  y : -0.160575263360  z : -0.116536591428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x':  0.005288666779  y':  0.017820883586  z':  0.007676257256 au/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JD:   2429520.75000  Date:   14 Sep 1939  Hour:   06h 00m 00s T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 -0.717536014268  y :  0.019830505928  z :  0.054364267015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x': -0.001235317713  y': -0.018530339366  z': -0.008254571941 au/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JD:   2444021.00000  Date:   27 May 1979  Hour:   12h 00m 00s T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  0.719636162015  y :  0.096459672696  z : -0.002167777335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x': -0.002523769413  y':  0.018171072193  z':  0.008333431493 au/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JD:   2458521.25000  Date:   06 Feb 2019  Hour:   18h 00m 00s T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 -0.678829206907  y : -0.236050107294  z : -0.063258553354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x':  0.006649560202  y': -0.017308773937  z': -0.008208846591 au/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JD:   2473021.50000  Date:   20 Oct 2058  Hour:   00h 00m 00s T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  0.630285551217  y :  0.338716727731  z :  0.112592692937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x': -0.010000861633  y':  0.015757067045  z':  0.007724439165 au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 Baryc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:   2415020.50000  Date:   01 Jan 1900  Hour:   00h 00m 00s T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 -0.196885538317  y :  0.883745794269  z :  0.383384489647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x': -0.017137616231  y': -0.003217964385  z': -0.001396410832 au/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 Baryc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:   2429520.75000  Date:   14 Sep 1939  Hour:   06h 00m 00s T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  0.994496477657  y : -0.138481385340  z : -0.060048718211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x':  0.002300619862  y':  0.015546513909  z':  0.006742793763 au/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 Baryc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:   2444021.00000  Date:   27 May 1979  Hour:   12h 00m 00s T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 -0.413660009091  y : -0.848626750354  z : -0.367973798818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x':  0.015425090577  y': -0.006502678208  z': -0.002819523949 au/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 Baryc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:   2458521.25000  Date:   06 Feb 2019  Hour:   18h 00m 00s T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 -0.725800437405  y :  0.612481031528  z :  0.265512275084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x': -0.011927169257  y': -0.011677576390  z': -0.005062181654 au/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 Baryc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:   2473021.50000  Date:   20 Oct 2058  Hour:   00h 00m 00s T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  0.894904925778  y :  0.401223549775  z :  0.173873756625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x': -0.007832480292  y':  0.014123186697  z':  0.006120987446 au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D:   2415020.50000  Date:   01 Jan 1900  Hour:   00h 00m 00s T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  0.435367224029  y : -1.225360161120  z : -0.573853171624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x':  0.013857957559  y':  0.005121399620  z':  0.001970859172 au/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D:   2429520.75000  Date:   14 Sep 1939  Hour:   06h 00m 00s T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  1.237308172951  y : -0.545144561941  z : -0.283654810549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x':  0.006751497582  y':  0.012551581675  z':  0.005573219669 au/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D:   2444021.00000  Date:   27 May 1979  Hour:   12h 00m 00s T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  1.332035344278  y :  0.446160320443  z :  0.168562516315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x': -0.004171488546  y':  0.013024326769  z':  0.006086697096 au/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D:   2458521.25000  Date:   06 Feb 2019  Hour:   18h 00m 00s T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  0.708137901357  y :  1.208818959744  z :  0.535340975838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x': -0.011806032654  y':  0.006975095638  z':  0.003517929905 au/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D:   2473021.50000  Date:   20 Oct 2058  Hour:   00h 00m 00s T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 -0.253367754007  y :  1.425152492498  z :  0.660521084015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x': -0.013288131519  y': -0.001073180717  z': -0.000134852878 au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p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D:   2415020.50000  Date:   01 Jan 1900  Hour:   00h 00m 00s T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 -3.016044059363  y : -4.126275785973  z : -1.695440117777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x':  0.006168270087  y': -0.003506637541  z': -0.001653973231 au/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p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D:   2429520.75000  Date:   14 Sep 1939  Hour:   06h 00m 00s T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  4.944693855835  y :  0.311345667970  z :  0.012829184697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x': -0.000542028602  y':  0.007252633721  z':  0.003122394712 au/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p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D:   2444021.00000  Date:   27 May 1979  Hour:   12h 00m 00s T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 -3.704416065596  y :  3.472126369744  z :  1.578708722889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x': -0.005507065653  y': -0.004564922606  z': -0.001822639714 au/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p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D:   2458521.25000  Date:   06 Feb 2019  Hour:   18h 00m 00s T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 -1.880425703645  y : -4.609176160538  z : -1.929846685269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x':  0.006978090504  y': -0.002056053796  z': -0.001051157538 au/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p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D:   2473021.50000  Date:   20 Oct 2058  Hour:   00h 00m 00s T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  4.678427452409  y :  1.529483342175  z :  0.541696179821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x': -0.002568438636  y':  0.006862407021  z':  0.003003644614 au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JD:   2415020.50000  Date:   01 Jan 1900  Hour:   00h 00m 00s T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 -0.366965640470  y : -9.304564810309  z : -3.825210500148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x':  0.005273913732  y': -0.000127334126  z': -0.000278706483 au/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JD:   2429520.75000  Date:   14 Sep 1939  Hour:   06h 00m 00s T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  8.267505018298  y :  4.076563460004  z :  1.328345807473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x': -0.002856608420  y':  0.004532096622  z':  0.001993907113 au/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JD:   2444021.00000  Date:   27 May 1979  Hour:   12h 00m 00s T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 -8.980362642516  y :  2.259900317619  z :  1.319188611029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x': -0.001856383436  y': -0.005000666624  z': -0.001985260211 au/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JD:   2458521.25000  Date:   06 Feb 2019  Hour:   18h 00m 00s T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  2.149266817200  y : -9.049044069750  z : -3.830320693380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x':  0.005150461409  y':  0.001166048039  z':  0.000259936921 au/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JD:   2473021.50000  Date:   20 Oct 2058  Hour:   00h 00m 00s T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  6.536619316350  y :  6.058627705226  z :  2.221416988349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x': -0.004213431890  y':  0.003607077492  z':  0.001671890445 au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JD:   2415020.50000  Date:   01 Jan 1900  Hour:   00h 00m 00s T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 -6.479286951750  y :-16.387264509018  z : -7.085387479677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x':  0.003674317217  y': -0.001381066548  z': -0.000657094321 au/d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JD:   2429520.75000  Date:   14 Sep 1939  Hour:   06h 00m 00s T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 12.586367234550  y : 13.860760271997  z :  5.892145531151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x': -0.003049354401  y':  0.002134733589  z':  0.000978154650 au/d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JD:   2444021.00000  Date:   27 May 1979  Hour:   12h 00m 00s T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-12.140733647207  y :-13.077581785997  z : -5.555544241148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x':  0.002956327405  y': -0.002498499119  z': -0.001136022035 au/d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JD:   2458521.25000  Date:   06 Feb 2019  Hour:   18h 00m 00s T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 16.940273861642  y :  9.576929551383  z :  3.954944857021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x': -0.002073980975  y':  0.002892811176  z':  0.001296197612 au/d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JD:   2473021.50000  Date:   20 Oct 2058  Hour:   00h 00m 00s T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-16.222682817464  y : -8.121224329200  z : -3.327710725139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x':  0.001838689101  y': -0.003321011949  z': -0.001480499851 au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p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D:   2415020.50000  Date:   01 Jan 1900  Hour:   00h 00m 00s T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  1.514847725035  y : 27.622673676864  z : 11.268403453259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x': -0.003145837568  y':  0.000134242621  z':  0.000133141826 au/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D:   2429520.75000  Date:   14 Sep 1939  Hour:   06h 00m 00s T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-30.045485971016  y :  2.698069313959  z :  1.852073730028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x': -0.000352317084  y': -0.002866315310  z': -0.001164283688 au/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D:   2444021.00000  Date:   27 May 1979  Hour:   12h 00m 00s T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 -5.608275993552  y :-27.589416607003  z :-11.152906311919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x':  0.003059426381  y': -0.000499316138  z': -0.000280596984 au/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D:   2458521.25000  Date:   06 Feb 2019  Hour:   18h 00m 00s T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 29.010570634953  y : -6.562075544967  z : -3.408231287879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x':  0.000760033188  y':  0.002839108003  z':  0.001143081348 au/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D:   2473021.50000  Date:   20 Oct 2058  Hour:   00h 00m 00s T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  8.318024318830  y : 26.603227003653  z : 10.681739354436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x': -0.003036729961  y':  0.000808478572  z':  0.000406667906 au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D:   2415020.50000  Date:   01 Jan 1900  Hour:   00h 00m 00s T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 10.297190402277  y : 44.528421409090  z : 10.788814167555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x': -0.002160989536  y': -0.000048412283  z':  0.000637579366 au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D:   2429520.75000  Date:   14 Sep 1939  Hour:   06h 00m 00s T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-20.668428687183  y : 29.239744533427  z : 15.351729221583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x': -0.001789807636  y': -0.002111539255  z': -0.000119032882 au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D:   2444021.00000  Date:   27 May 1979  Hour:   12h 00m 00s T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-27.418605748548  y :-11.949061986202  z :  4.530309321793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x':  0.001376659191  y': -0.002909414743  z': -0.001324793765 au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D:   2458521.25000  Date:   06 Feb 2019  Hour:   18h 00m 00s T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 11.993157730204  y :-28.891902981076  z :-12.630287035722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x':  0.003011439764  y':  0.000778835618  z': -0.000662269981 au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D:   2473021.50000  Date:   20 Oct 2058  Hour:   00h 00m 00s T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 41.168691861706  y : -3.037171544290  z :-13.349682106909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x':  0.000905462972  y':  0.002275252869  z':  0.000437086809 au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values for program series96.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metric equatorial coordinates J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ury   JD2415020.50000   alpha:  4.531502495 rad   delta: -0.383639961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ury   JD2429520.75000   alpha:  2.895523977 rad   delta:  0.139528242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ury   JD2444021.00000   alpha:  1.060625978 rad   delta:  0.364076551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ury   JD2458521.25000   alpha:  5.690450815 rad   delta: -0.272246777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ury   JD2473021.50000   alpha:  3.936668056 rad   delta: -0.342892825 r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us     JD2415020.50000   alpha:  5.421793917 rad   delta: -0.348394526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us     JD2429520.75000   alpha:  3.049279165 rad   delta:  0.066492211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us     JD2444021.00000   alpha:  0.695010115 rad   delta:  0.242965770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us     JD2458521.25000   alpha:  4.767688344 rad   delta: -0.369128004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us     JD2473021.50000   alpha:  3.373729279 rad   delta: -0.221743366 r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s      JD2415020.50000   alpha:  5.003541800 rad   delta: -0.410104425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      JD2429520.75000   alpha:  5.250529227 rad   delta: -0.441108381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      JD2444021.00000   alpha:  0.638102844 rad   delta:  0.241993629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      JD2458521.25000   alpha:  0.394037448 rad   delta:  0.171994764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      JD2473021.50000   alpha:  2.413335882 rad   delta:  0.306367559 r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piter   JD2415020.50000   alpha:  4.199803750 rad   delta: -0.346975364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piter   JD2429520.75000   alpha:  0.113344857 rad   delta:  0.018310384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piter   JD2444021.00000   alpha:  2.221642841 rad   delta:  0.344170767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piter   JD2458521.25000   alpha:  4.494729042 rad   delta: -0.389536074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piter   JD2473021.50000   alpha:  0.289760958 rad   delta:  0.092875287 r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urn    JD2415020.50000   alpha:  4.695664157 rad   delta: -0.391681214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n    JD2429520.75000   alpha:  0.525214541 rad   delta:  0.163675270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n    JD2444021.00000   alpha:  2.793471593 rad   delta:  0.183072494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n    JD2458521.25000   alpha:  5.001592965 rad   delta: -0.385947647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n    JD2473021.50000   alpha:  0.786753224 rad   delta:  0.250863799 r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anus    JD2415020.50000   alpha:  4.363490110 rad   delta: -0.386003003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nus    JD2429520.75000   alpha:  0.879171396 rad   delta:  0.316471065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nus    JD2444021.00000   alpha:  3.947913445 rad   delta: -0.297104894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nus    JD2458521.25000   alpha:  0.469558942 rad   delta:  0.184119350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nus    JD2473021.50000   alpha:  3.603518605 rad   delta: -0.181104894 r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ptune   JD2415020.50000   alpha:  1.506847271 rad   delta:  0.385884816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tune   JD2429520.75000   alpha:  3.050445397 rad   delta:  0.061276151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tune   JD2444021.00000   alpha:  4.520501153 rad   delta: -0.376976459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tune   JD2458521.25000   alpha:  6.046420661 rad   delta: -0.119531882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tune   JD2473021.50000   alpha:  1.294707848 rad   delta:  0.368244457 r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to     JD2415020.50000   alpha:  1.334819523 rad   delta:  0.227778360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to     JD2429520.75000   alpha:  2.206155553 rad   delta:  0.399514870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to     JD2444021.00000   alpha:  3.531570376 rad   delta:  0.166224448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to     JD2458521.25000   alpha:  5.119385713 rad   delta: -0.381687843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to     JD2473021.50000   alpha:  6.198001432 rad   delta: -0.322870209 r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Document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